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9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убанской, 243А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7005:478, </w:t>
      </w:r>
      <w:r>
        <w:rPr>
          <w:sz w:val="28"/>
          <w:szCs w:val="28"/>
        </w:rPr>
        <w:t>площадью 2818 кв. м, по ул. Кубанской, 243А г. Майкопа, принадлежит на праве собственности гражданину Киселеву Владимиру Владимировичу, что подтверждено выпиской из Единого государственного реестра недвижимости об объекте недвижимости от 13 апреля 2022 г. №КУВИ-001/2022-55301514.</w:t>
      </w:r>
    </w:p>
    <w:p>
      <w:pPr>
        <w:pStyle w:val="Style14"/>
        <w:ind w:firstLine="709"/>
        <w:jc w:val="both"/>
        <w:rPr>
          <w:color w:val="000000"/>
          <w:sz w:val="28"/>
          <w:szCs w:val="28"/>
        </w:rPr>
      </w:pPr>
      <w:r>
        <w:rPr>
          <w:bCs/>
          <w:sz w:val="28"/>
          <w:szCs w:val="28"/>
        </w:rPr>
        <w:t xml:space="preserve">Гражданин Киселев В.В.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здания цеха по производству корпусной мебели по ул. Кубанской, 243А г. Майкопа по границам земельного участка с южной и восточной сторон и на расстоянии 3 м от границы земельного участка с западной стороны и строительства склада по ул. Кубанской, 243А                        г. Майкопа на расстоянии 1 м от  границы земельного участка с северной стороны и на расстоянии 3 м от границы земельного участка с западной стороны.</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7005:478</w:t>
      </w:r>
      <w:r>
        <w:rPr>
          <w:sz w:val="28"/>
          <w:szCs w:val="28"/>
        </w:rPr>
        <w:t xml:space="preserve"> по ул. Кубанской, 243А г. Майкопа </w:t>
      </w:r>
      <w:r>
        <w:rPr>
          <w:color w:val="000000"/>
          <w:sz w:val="28"/>
          <w:szCs w:val="28"/>
        </w:rPr>
        <w:t>находится в зоне предприятий, производств и объектов V класса опасности СЗЗ-50 м (П-5). Разрешенный вид использования земельного участка «</w:t>
      </w:r>
      <w:r>
        <w:rPr>
          <w:sz w:val="28"/>
          <w:szCs w:val="28"/>
        </w:rPr>
        <w:t>[6.0] - Производственная деятельность» и «[6.9] – Склады»</w:t>
      </w:r>
      <w:r>
        <w:rPr>
          <w:color w:val="000000"/>
          <w:sz w:val="28"/>
          <w:szCs w:val="28"/>
        </w:rPr>
        <w:t xml:space="preserve"> являются основными видами использования зоны П-5.</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убанской, 243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иселеву В.В.  разрешение </w:t>
      </w:r>
      <w:r>
        <w:rPr>
          <w:szCs w:val="28"/>
        </w:rPr>
        <w:t xml:space="preserve">на отклонение от предельных параметров разрешенного строительства объекта капитального строительства по ул. Кубанской, 243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иселеву Владимиру Владимировичу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здания цеха по производству корпусной мебели по ул. Кубанской, 243А г. Майкопа по границам земельного участка с южной и восточной сторон и на расстоянии 3 м от границы земельного участка с западной стороны и строительства склада по ул. Кубанской, 243А г. Майкопа на расстоянии 1 м от  границы земельного участка с северной стороны и на расстоянии 3 м от границы земельного участка с запад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убанской, 243А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___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1:00Z</dcterms:created>
  <dc:creator>игорь</dc:creator>
  <dc:description/>
  <cp:keywords/>
  <dc:language>en-US</dc:language>
  <cp:lastModifiedBy>User</cp:lastModifiedBy>
  <cp:lastPrinted>2022-03-03T16:57:00Z</cp:lastPrinted>
  <dcterms:modified xsi:type="dcterms:W3CDTF">2022-04-25T06:31: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